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Прайс </w:t>
        <w:tab/>
        <w:tab/>
        <w:tab/>
        <w:t xml:space="preserve">                            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Кульбачный Владимир Николаевич</w:t>
      </w:r>
    </w:p>
    <w:p>
      <w:pPr>
        <w:pStyle w:val="Normal"/>
        <w:rPr/>
      </w:pPr>
      <w:r>
        <w:rPr>
          <w:i/>
          <w:sz w:val="16"/>
          <w:szCs w:val="16"/>
        </w:rPr>
        <w:tab/>
        <w:tab/>
        <w:t xml:space="preserve">                                                                                  </w:t>
      </w:r>
      <w:r>
        <w:rPr>
          <w:sz w:val="16"/>
          <w:szCs w:val="16"/>
        </w:rPr>
        <w:t>с. Снежков Валковский р-н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>на посадочный материал винограда</w:t>
      </w:r>
      <w:r>
        <w:rPr>
          <w:sz w:val="16"/>
          <w:szCs w:val="16"/>
        </w:rPr>
        <w:tab/>
        <w:tab/>
        <w:t xml:space="preserve">                             Харьковскаяобл.  63042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</w:r>
      <w:r>
        <w:rPr>
          <w:sz w:val="16"/>
          <w:szCs w:val="16"/>
          <w:lang w:val="en-US"/>
        </w:rPr>
        <w:t xml:space="preserve">            </w:t>
      </w:r>
      <w:r>
        <w:rPr>
          <w:sz w:val="16"/>
          <w:szCs w:val="16"/>
        </w:rPr>
        <w:t>Тел. (057-53) 65178</w:t>
      </w:r>
      <w:r>
        <w:rPr>
          <w:sz w:val="16"/>
          <w:szCs w:val="16"/>
          <w:lang w:val="en-US"/>
        </w:rPr>
        <w:t>;</w:t>
      </w:r>
      <w:r>
        <w:rPr>
          <w:sz w:val="16"/>
          <w:szCs w:val="16"/>
        </w:rPr>
        <w:t xml:space="preserve"> Моб. 0509176255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ab/>
        <w:tab/>
        <w:tab/>
        <w:t xml:space="preserve">            E-mail: </w:t>
      </w:r>
      <w:hyperlink r:id="rId2">
        <w:r>
          <w:rPr>
            <w:rStyle w:val="InternetLink"/>
            <w:sz w:val="16"/>
            <w:szCs w:val="16"/>
            <w:lang w:val="en-US"/>
          </w:rPr>
          <w:t>vinogradvino@rambler.ru</w:t>
        </w:r>
      </w:hyperlink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975"/>
        <w:gridCol w:w="687"/>
        <w:gridCol w:w="1242"/>
        <w:gridCol w:w="1951"/>
        <w:gridCol w:w="1179"/>
        <w:gridCol w:w="715"/>
      </w:tblGrid>
      <w:tr>
        <w:trPr>
          <w:trHeight w:val="150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сорт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созрев.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зд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кг.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Ягода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Цена</w:t>
            </w:r>
          </w:p>
          <w:p>
            <w:pPr>
              <w:pStyle w:val="Normal"/>
              <w:ind w:left="-2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саж.</w:t>
            </w:r>
          </w:p>
        </w:tc>
      </w:tr>
      <w:tr>
        <w:trPr>
          <w:trHeight w:val="128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ус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1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кадия ( Настя 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-1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Х 2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17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йвенго ран. бе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– 12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желика ( Ксения 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-2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Х 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. - малинов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ий Велик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-2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Х 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т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к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9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оч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-1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-0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Х 1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. - красн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16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таман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.позд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-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Х 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. – фиолетов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синь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. 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-1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5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тарно-бел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к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. 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-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Х 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ов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к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ю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-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4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ов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к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гу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. 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-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– 9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к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144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оКа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-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– 12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нас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– 8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. 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-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– 15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-0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– 14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ый Кок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. ра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-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Х 2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вес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-1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– 15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. – жел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к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ффало (винный, неукрывной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 - синя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82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тяновск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. с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– 20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одоб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-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– 12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-розов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дов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-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– 14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-розов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е чудо ( Песня 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. ра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0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Х 2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тарно - бел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5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-0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Х 2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 – фиолетов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торг оваль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-1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– 10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тор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 Х 2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торг идеаль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. сре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-1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Х 2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17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торг крас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-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ов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ин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-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 Х 2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гра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. сре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Х 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ов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к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ва Айка ( Италия 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. ра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устящ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еч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-0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– 8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к. Ув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9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юш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-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– 15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т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га Запорожск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-1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– 15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 - желат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. 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-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– 20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ов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8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д Кишми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-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Х 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 – фиолетов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Х 2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бена Но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Х 2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к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19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лио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-1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– 10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ов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ГФ </w:t>
            </w:r>
            <w:r>
              <w:rPr>
                <w:sz w:val="16"/>
                <w:szCs w:val="16"/>
                <w:lang w:val="en-US"/>
              </w:rPr>
              <w:t>vi 2-1-5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. сред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-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4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ов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зуфский розовый ( винный 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-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 - красн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. Муск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104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. ра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Х 2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к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102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ет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. ра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8-1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Х 3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н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– 14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ко – красн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жб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-0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 X 2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en-US"/>
              </w:rPr>
              <w:t>янтарн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ил. Муск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18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гант сверхран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. ра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21 Х 2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уска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16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т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. сред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-0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4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летов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152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рава (Оригинал новый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-1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– 12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ов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ото До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. ра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-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Х 3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отист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ниц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. Ра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-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– 15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т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нка русск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. ра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Х 1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ов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г Руб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-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Х 2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ово – красн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рян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-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– 8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- фиолетов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сто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</w:tr>
      <w:tr>
        <w:trPr>
          <w:trHeight w:val="10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ак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Х 3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 – фиоле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</w:tr>
      <w:tr>
        <w:trPr>
          <w:trHeight w:val="10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шмиш Запорожск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Х 17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ов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авчи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Х 2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ша кишми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. ра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-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. ра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-2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– 20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ово-малинов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яс. соч. му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62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Кеша 1 FV-</w:t>
            </w:r>
            <w:r>
              <w:rPr>
                <w:sz w:val="16"/>
                <w:szCs w:val="16"/>
                <w:lang w:val="uk-UA"/>
              </w:rPr>
              <w:t>6</w:t>
            </w:r>
            <w:r>
              <w:rPr>
                <w:sz w:val="16"/>
                <w:szCs w:val="16"/>
              </w:rPr>
              <w:t>-6</w:t>
            </w:r>
            <w:r>
              <w:rPr>
                <w:sz w:val="16"/>
                <w:szCs w:val="16"/>
                <w:lang w:val="uk-UA"/>
              </w:rPr>
              <w:t xml:space="preserve"> (Талисман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н. с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9-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 Х 3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л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сная роза (кишмиш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ед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1-0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 – 5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асн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уск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ив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ч. ра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6-1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 Х 2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ов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уск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о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6-1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 Х 3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олочно – бел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</w:tr>
      <w:tr>
        <w:trPr>
          <w:trHeight w:val="1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ивадийский черный (винный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ред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3-0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– 3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ерн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ускат, роз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</w:tr>
      <w:tr>
        <w:trPr>
          <w:trHeight w:val="14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8-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 – 15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елто-розов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езарный ран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-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– 20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т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хао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-1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– 16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кат лет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-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– 8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ускатн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кат одесск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-1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-0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4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то - зелен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ускатн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в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-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Х 2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я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черкасский крас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– 1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6-1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– 12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ов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ускатн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е столет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Х 2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тарно – бел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ый подарок Запорожь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-1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Х 3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ят. вку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нел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-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Х 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. – красн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. муска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. ра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Х 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. – красн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и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. ра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-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Х 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. – сир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92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ь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. ра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-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6 Х 2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 – синя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</w:tr>
      <w:tr>
        <w:trPr>
          <w:trHeight w:val="89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а (Фрага белая) (винн.,неукр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. ра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-0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Х 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уск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</w:tr>
      <w:tr>
        <w:trPr>
          <w:trHeight w:val="74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и Негрул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Х 3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 – фиоле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руст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рок Запорожь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-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Х 3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 – зелен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вен мускат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Х 2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уск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рок Украин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Х 2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но – розов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</w:tr>
      <w:tr>
        <w:trPr>
          <w:trHeight w:val="12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рок медов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-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– 12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чно-белорозов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льса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-1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-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– 20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тарн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уск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браже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-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– 48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ов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. ра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Х 3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ов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ал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-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Х 3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 – розов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ве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. ра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-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Х 2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ов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уск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7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бол мускат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. ра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-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– 19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уск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бол улучшен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. ра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-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Х 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</w:tr>
      <w:tr>
        <w:trPr>
          <w:trHeight w:val="5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шель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. ра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Х 2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 – синя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фина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-1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– 12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тарно-бел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ждествентск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. сред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-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– 12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иновый юбил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– 18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ов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уск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</w:t>
            </w: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инк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. ра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Х 2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. – син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ртово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. ра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-2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Х 35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ов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шень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-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Х 2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атарно – бел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уск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ер риор (кишмиш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-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5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юш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-1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– 12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ов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7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зант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-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– 12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5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у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. ра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-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Х 2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ый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уск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зловский велика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-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– 14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тарн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уск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со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-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Х 2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ов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уск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г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-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Х 2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ил. муск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</w:tr>
      <w:tr>
        <w:trPr>
          <w:trHeight w:val="14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билей Херсонского Дачни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ра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-0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Х 3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ов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</w:tr>
      <w:tr>
        <w:trPr>
          <w:trHeight w:val="12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пите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5-0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– 10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ов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блей Новочеркасс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-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– 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 – розов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ариц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-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– 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тронный Магарач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-0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т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ытр. муск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мин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-1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– 10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ов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во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н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-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– 18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 - фиолетов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шет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. Ра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-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– 25 г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р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9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лина, облепиха и лимонни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ак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</w:tr>
      <w:tr>
        <w:trPr>
          <w:trHeight w:val="142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мберлен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ть Кузьми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</w:tr>
      <w:tr>
        <w:trPr>
          <w:trHeight w:val="10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ус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</w:tr>
      <w:tr>
        <w:trPr>
          <w:trHeight w:val="112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риц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ешни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</w:tr>
      <w:tr>
        <w:trPr>
          <w:trHeight w:val="58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 – 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</w:tr>
      <w:tr>
        <w:trPr>
          <w:trHeight w:val="41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епиха крупноплод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тайский лимонни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Цены указаны в гривнах. Сроки созревания винограда в климатических условиях с. Снежков, Валковского р-на,  Харьковской области: сверхранние  12 – 18 августа, очень ранние 19 – 22 августа, ранние 23 – 31 августа, раннесредние 1 – 15 сентября, средние 15 – 30 сентября. Сортность и порядочность во взаимоотношениях гарантирую. Если против сорта цена не указана, то посадочного материала в текущем году не будет. Цена одного четырехглазкового черенка = 1/2  стоимости саженца. По предварительной договоренности возможны консультации, дегустации, подбор посадочного материала для Вас. Также имеются саженцы: </w:t>
      </w:r>
      <w:r>
        <w:rPr>
          <w:sz w:val="16"/>
          <w:szCs w:val="16"/>
          <w:lang w:val="uk-UA"/>
        </w:rPr>
        <w:t xml:space="preserve">малины ( 7 сортов ), крупноплодной облепихи, актинидии, ежевики, комнатного граната и китайского лимонни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ogradvino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52:00Z</dcterms:created>
  <dc:creator>Вадим Владимирович</dc:creator>
  <dc:description/>
  <cp:keywords/>
  <dc:language>en-US</dc:language>
  <cp:lastModifiedBy>XP GAME 2008</cp:lastModifiedBy>
  <dcterms:modified xsi:type="dcterms:W3CDTF">2012-02-23T16:06:00Z</dcterms:modified>
  <cp:revision>5</cp:revision>
  <dc:subject/>
  <dc:title>                   Прайс </dc:title>
</cp:coreProperties>
</file>